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dle § 79 odst. 2 písm. a) zákona č. 134/2016 Sb., o zadávání veřejných zakázek, </w:t>
        <w:br/>
        <w:t>ve znění pozdějších předpisů (dále jen „ZZVZ“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zadávané v otevřeném řízení dle § 56 ZZVZ 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Rekonstrukce městského koupaliště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“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odavatel –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“), </w:t>
      </w:r>
      <w:r>
        <w:rPr>
          <w:rFonts w:cs="Arial" w:ascii="Arial" w:hAnsi="Arial"/>
          <w:iCs/>
          <w:sz w:val="22"/>
          <w:szCs w:val="22"/>
        </w:rPr>
        <w:t>tímto předkládá seznam stavebních prací poskytnutých za posledních 5 let před zahájením zadávacího řízení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034"/>
      </w:tblGrid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inimálně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tavebních prací, jejichž součástí byla výstavba nebo rekonstrukce nerezového bazénu včetně technologie úpravy bazénové vody o ploš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in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750 m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0"/>
                <w:szCs w:val="20"/>
              </w:rPr>
              <w:t>, z toh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284" w:hanging="284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inimálně u 2 z nich se jednalo o realizaci víceúčelového nerezového bazénu s plaveckou částí o délc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in. 25 m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284" w:hanging="284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inimálně u 2 z nich se jednalo o realizaci víceúčelového nerezového bazénu s plaveckou částí zahrnující skluzavku nebo tobogán se startovní podestou ve výšc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in. 2,4 m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inimálně u 2 z nich byla předmětem dodávka nerezového bazénu s prvky bezšroubového rychlouzávěru krytů stavebních otvorů. </w:t>
            </w:r>
          </w:p>
        </w:tc>
      </w:tr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tavební práce č. 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bjednate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ý s názvem v osvědčení objedn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ý s názvem v osvědčení objedn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vědčení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řiloženo / nepřiložen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vební práce č. 2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bjednate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ý s názvem v osvědčení objedn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ý s názvem v osvědčení objedn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vědčení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řiloženo / nepřiložen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vební práce č. 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bjednate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ý s názvem v osvědčení objedn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ý s názvem v osvědčení objedn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vědčení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řiloženo / nepřiložen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vební práce č. 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bjednate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ý s názvem v osvědčení objedn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ý s názvem v osvědčení objedn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vědčení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řiloženo / nepřiložen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vební práce č. 5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bjednate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ý s názvem v osvědčení objedn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ý s názvem v osvědčení objedn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vědčení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řiloženo / nepřiložen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(případně razítk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6 Z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6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565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z1">
    <w:name w:val="WW8Num11z1"/>
    <w:qFormat/>
    <w:rPr>
      <w:b w:val="false"/>
      <w:i w:val="false"/>
      <w:u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eastAsia="Times New Roman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5:00Z</dcterms:created>
  <dc:creator>Markéta Vodáková</dc:creator>
  <dc:description/>
  <cp:keywords/>
  <dc:language>en-US</dc:language>
  <cp:lastModifiedBy>Markéta Vodáková</cp:lastModifiedBy>
  <cp:lastPrinted>2017-03-20T17:34:00Z</cp:lastPrinted>
  <dcterms:modified xsi:type="dcterms:W3CDTF">2019-09-06T07:38:00Z</dcterms:modified>
  <cp:revision>73</cp:revision>
  <dc:subject/>
  <dc:title>Seznam stavebnich praci</dc:title>
</cp:coreProperties>
</file>